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URDERINGSKRITERIER,  ENGELSK 8A, UKE 48-50</w:t>
      </w:r>
    </w:p>
    <w:p>
      <w:pPr>
        <w:pStyle w:val="Normal"/>
        <w:rPr/>
      </w:pPr>
      <w:r>
        <w:rPr>
          <w:b/>
        </w:rPr>
        <w:t>TEMA:</w:t>
      </w:r>
      <w:r>
        <w:rPr/>
        <w:t xml:space="preserve"> </w:t>
      </w:r>
      <w:r>
        <w:rPr>
          <w:i/>
        </w:rPr>
        <w:t>”Young people’s voices”</w:t>
      </w:r>
    </w:p>
    <w:p>
      <w:pPr>
        <w:pStyle w:val="Normal"/>
        <w:rPr/>
      </w:pPr>
      <w:r>
        <w:rPr>
          <w:b/>
        </w:rPr>
        <w:t>KOMPETANSEMÅL</w:t>
      </w:r>
      <w:r>
        <w:rPr/>
        <w:t xml:space="preserve"> fra læreplanen i engelsk:</w:t>
      </w:r>
    </w:p>
    <w:p>
      <w:pPr>
        <w:pStyle w:val="Normal"/>
        <w:rPr/>
      </w:pPr>
      <w:r>
        <w:rPr/>
        <w:t xml:space="preserve"> ”</w:t>
      </w:r>
      <w:r>
        <w:rPr/>
        <w:t>Eleven skal kunne:</w:t>
      </w:r>
    </w:p>
    <w:p>
      <w:pPr>
        <w:pStyle w:val="Normal"/>
        <w:ind w:left="720" w:hanging="0"/>
        <w:rPr/>
      </w:pPr>
      <w:r>
        <w:rPr/>
        <w:t>- skrive tekster som argumenterer,  kommunisere  via digitale medier, vurdere egent arbeid for å lære engelsk”</w:t>
      </w:r>
    </w:p>
    <w:p>
      <w:pPr>
        <w:pStyle w:val="Normal"/>
        <w:rPr/>
      </w:pPr>
      <w:r>
        <w:rPr>
          <w:b/>
        </w:rPr>
        <w:t>LÆRINGSMÅL</w:t>
      </w:r>
      <w:r>
        <w:rPr/>
        <w:t xml:space="preserve"> for elevene: </w:t>
      </w:r>
      <w:r>
        <w:rPr>
          <w:b/>
        </w:rPr>
        <w:t>1)</w:t>
      </w:r>
      <w:r>
        <w:rPr/>
        <w:t xml:space="preserve"> Lære varierte uttrykk for å hevde egne meninger.  </w:t>
      </w:r>
      <w:r>
        <w:rPr>
          <w:b/>
        </w:rPr>
        <w:t xml:space="preserve"> 2) </w:t>
      </w:r>
      <w:r>
        <w:rPr/>
        <w:t xml:space="preserve">Bruke blogg for å øve oss i å fortelle om egne synspunkter, og begrunne meningene våre.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35"/>
        <w:gridCol w:w="2835"/>
        <w:gridCol w:w="2835"/>
        <w:gridCol w:w="305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175</wp:posOffset>
                      </wp:positionV>
                      <wp:extent cx="1821180" cy="10280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0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-0.25pt" to="138.25pt,8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08585</wp:posOffset>
                      </wp:positionV>
                      <wp:extent cx="6858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V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.55pt;mso-position-vertical-relative:text;margin-left:7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V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66420</wp:posOffset>
                      </wp:positionV>
                      <wp:extent cx="1143635" cy="3441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ITERI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7.1pt;mso-wrap-distance-left:9.05pt;mso-wrap-distance-right:9.05pt;mso-wrap-distance-top:0pt;mso-wrap-distance-bottom:0pt;margin-top:44.6pt;mso-position-vertical-relative:text;margin-left:-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ITERI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TREFFELI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VEI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Å BEGYNNER-STADI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prå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k varierte uttrykk for å hevde egne menin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r til sammen over 6 ulike uttrykk for å hevde egne meni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r til sammen minst 4 ulike uttrykk for å hevde egne mening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r til sammen 3-4 ulike uttrykk for å hevde egne mening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r til sammen 1- 2 ulike uttrykk for å hevde egne meninger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prå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uke variert ordforrå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rer på en fremragende måte å bruk et variert og formelt godt språ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rer ofte å bruke et variert og formelt godt språ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rer til en viss grad å bruke et variert og formelt godt språk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rer i liten grad å bruke et variert og formelt godt språk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nhol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egrunne egne standpunkt presist og sakeli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lde seg til tema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Svært relevante innhol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lder seg alltid til tema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Stor grad av</w:t>
            </w:r>
            <w:r>
              <w:rPr>
                <w:b/>
              </w:rPr>
              <w:t xml:space="preserve"> </w:t>
            </w:r>
            <w:r>
              <w:rPr/>
              <w:t xml:space="preserve">relevante innhol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lder seg stort sett til tema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Til en viss grad relevant innho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lder seg til en viss grad til temae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Liten grad av relevant innho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lder seg i liten grad til temaet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logge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ruke bloggen aktiv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Bruke bloggen på en riktig måte ut fra det vi har snakket om når det gjelder navn, og det med å ikke kritisere personer, men bare meninger osv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Har skrevet minst fire kommentarer på bloggen</w:t>
            </w:r>
          </w:p>
          <w:p>
            <w:pPr>
              <w:pStyle w:val="Normal"/>
              <w:rPr/>
            </w:pPr>
            <w:r>
              <w:rPr/>
              <w:t xml:space="preserve">- Alt er utført på en korrekt måte når det gjelder navn og kritikk av mening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ar skrevet minst tre kommentarer på bloggen</w:t>
            </w:r>
          </w:p>
          <w:p>
            <w:pPr>
              <w:pStyle w:val="Normal"/>
              <w:rPr/>
            </w:pPr>
            <w:r>
              <w:rPr/>
              <w:t xml:space="preserve">- Har i stor grad gjort dette på en korrekt måte når det gjelder navn og kritikk av mening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ar skrevet minst to kommentarer på bloggen</w:t>
            </w:r>
          </w:p>
          <w:p>
            <w:pPr>
              <w:pStyle w:val="Normal"/>
              <w:rPr/>
            </w:pPr>
            <w:r>
              <w:rPr/>
              <w:t xml:space="preserve">- Har i stor grad gjort dette på en korrekt måte når det gjelder navn og kritikk av meninger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Har skrevet minst én kommentar på bloggen,</w:t>
            </w:r>
          </w:p>
          <w:p>
            <w:pPr>
              <w:pStyle w:val="Normal"/>
              <w:rPr/>
            </w:pPr>
            <w:r>
              <w:rPr/>
              <w:t xml:space="preserve">- Har i stor grad gjort dette på en korrekt måte når det gjelder navn og kritikk av mening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59:00Z</dcterms:created>
  <dc:creator>Anita Normann</dc:creator>
  <dc:description/>
  <cp:keywords/>
  <dc:language>en-US</dc:language>
  <cp:lastModifiedBy>Anita Normann</cp:lastModifiedBy>
  <dcterms:modified xsi:type="dcterms:W3CDTF">2009-11-26T12:17:00Z</dcterms:modified>
  <cp:revision>6</cp:revision>
  <dc:subject/>
  <dc:title>FORTREFFELIG</dc:title>
</cp:coreProperties>
</file>